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bâtiment CCIAE Schiltighei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14 rue de la Haye – 67300 SCHILTIGHEIM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bâtiment Hôtel Consulaire Strasbour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rue des Serruriers (10 place Gutenberg) – 67081 STRASBOURG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bâtiment Campus Strasbour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234 avenue de Colmar – 67000 STRASBOURG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 bâtiment CCI CAMPUS Colma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4 rue du Rhin 68000 COLMAR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 bâtiment Hôtel Consulaire Colmar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1 place de la Gare - 68000 COLMAR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bâtiment CCI CAMPUS Mulhou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15 rue des Frères Lumière - 68200 MULHOUSE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bâtiment Business Campus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15 rue des Frères Lumière, Bâtiment A – 68200 MULHOUS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Prestations de gardiennage et de surveillance à distance 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bâtiment Hôtel Consulaire Mulhous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8 et 9 rue du 17 novembre – 68100 MULHOUS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711" w:hanging="0"/>
        <w:rPr>
          <w:rFonts w:ascii="Arial" w:hAnsi="Arial" w:eastAsia="Trebuchet MS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>Prestations de gardiennage et de surveillance à distance</w:t>
      </w:r>
    </w:p>
    <w:p>
      <w:pPr>
        <w:pStyle w:val="Normal"/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                                      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 xml:space="preserve">des sites de la CCI Alsace Eurométropole 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</w:t>
      </w:r>
      <w:r>
        <w:rPr>
          <w:rFonts w:cs="Arial"/>
          <w:bCs/>
          <w:color w:val="000000"/>
          <w:sz w:val="22"/>
          <w:szCs w:val="22"/>
        </w:rPr>
        <w:t xml:space="preserve">2026/CONSU/05 </w:t>
      </w:r>
      <w:r>
        <w:rPr>
          <w:rFonts w:cs="Arial"/>
          <w:color w:val="000000"/>
          <w:sz w:val="22"/>
          <w:szCs w:val="22"/>
        </w:rPr>
        <w:t>du 26.01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 bâtiments 11 et 12 Mulhous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11 et 12 rue du 17 novembre – 68100 MULHOUS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arCarCarCarCharCarCharCarCarChar">
    <w:name w:val="Default Paragraph Font Para Char Car Car Car Car Char Car Char Car Car Char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Car11">
    <w:name w:val=" Car11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Subtitle">
    <w:name w:val="Subtitle"/>
    <w:basedOn w:val="Normal"/>
    <w:next w:val="TextBody"/>
    <w:qFormat/>
    <w:pPr>
      <w:ind w:right="-1" w:hanging="0"/>
      <w:outlineLvl w:val="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Normal"/>
    <w:qFormat/>
    <w:pPr>
      <w:keepNext w:val="true"/>
      <w:pBdr>
        <w:top w:val="single" w:sz="2" w:space="6" w:color="000000"/>
      </w:pBdr>
      <w:suppressAutoHyphens w:val="true"/>
      <w:spacing w:before="120" w:after="120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23:00Z</dcterms:created>
  <dc:creator>RMS</dc:creator>
  <dc:description/>
  <cp:keywords/>
  <dc:language>en-US</dc:language>
  <cp:lastModifiedBy>SARDINI Audrey</cp:lastModifiedBy>
  <dcterms:modified xsi:type="dcterms:W3CDTF">2026-01-26T15:5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